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соискателей гранта Правительства Республики Татарстан в 2012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числа молодых специалистов,  рекомендованных к обучению в магистрату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рубежных образовательных и науч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1843"/>
        <w:gridCol w:w="1418"/>
        <w:gridCol w:w="6"/>
        <w:gridCol w:w="3396"/>
        <w:gridCol w:w="6"/>
        <w:gridCol w:w="2403"/>
        <w:gridCol w:w="6"/>
        <w:gridCol w:w="2262"/>
        <w:gridCol w:w="6"/>
        <w:gridCol w:w="2011"/>
        <w:gridCol w:w="6"/>
        <w:gridCol w:w="1946"/>
        <w:gridCol w:w="6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обучен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еализации грант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программ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а Наталья Андреевн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национальный исследовательский технический университет имени А.Н. Туполева - КА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вля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л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атовн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национальный исследовательский технологический университ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ческая инженерия и биопроцессин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у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фина Райнуровн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лобал Консалтинг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истратура Международного Бизнеса Школы Бизнеса ES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год          </w:t>
            </w:r>
          </w:p>
          <w:p>
            <w:pPr>
              <w:pStyle w:val="Normal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т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 Евгеньевн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национальный исследовательский технический университет имени А.Н. Туполева - КА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язь с общественность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мгараев Ильсур Илшатович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мназия №19 г. Казан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в международном обра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ях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йсан Маратовн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Республики Татарста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бизнес менеджм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до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е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ич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(Приволжский) Федеральный Университ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ёшина Наталья Павловн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национальный исследовательский технический университет имени А.Н. Туполева - КА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ая безопас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саи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 Рустэмович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национальный исследовательский технологический университ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зация и управ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(магистратур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соискателей гранта Правительства Республики Татарстан в 2012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числа молодых ученых,  рекомендованных к прохождению стажиро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оссийских и зарубежных образовательных и науч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65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461"/>
        <w:gridCol w:w="3118"/>
        <w:gridCol w:w="2225"/>
        <w:gridCol w:w="2269"/>
        <w:gridCol w:w="1701"/>
        <w:gridCol w:w="2172"/>
      </w:tblGrid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612" w:hanging="437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подгот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реализации  гран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тельность программы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нус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мма Рустам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Зеленодольский институт машиностроения и информационных технологий (филиал) КНИТУ-КА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олог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тафина Джамиля Насых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ская государственная инженерно-экономическая академ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о-лингвист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 Андрей Владимир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(Приволжский) федеральны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ология и биохимия растений, биотехнолог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мова Алина Юрь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(Приволжский) федеральны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медиц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акберов Адель Сиренье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(Приволжский) федеральны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пруден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Дильбар Асадулл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(Приволжский) федеральны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народные отнош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а Лилия Извел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(Приволжский) федеральны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овед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фиева Гульнур Минну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(Приволжский) федеральны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хгалтерский, финансовый и управленческий уч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10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нчаева Марианна Руслан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(Приволжский) федеральный университет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зм и гостиничное дел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дня</w:t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2" w:hanging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укина Ксения Юрь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международная академия туризма, г. Каза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зм и гостиничное дел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2" w:hanging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дня</w:t>
            </w:r>
          </w:p>
        </w:tc>
      </w:tr>
      <w:tr>
        <w:trPr>
          <w:trHeight w:val="10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и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ьназ Адле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международная академия туризма, г. Каза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зм и гостиничное дел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дня</w:t>
            </w:r>
          </w:p>
        </w:tc>
      </w:tr>
      <w:tr>
        <w:trPr>
          <w:trHeight w:val="4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2" w:hanging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чина Маргарита Андре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государственный энергетически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ные биоресурсы и аквакульту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афарова Эльвира Анас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государственный энергетически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храной окружающей ср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нтимеров Сергей Мансур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физико-технический институт Завойског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ческая физ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ьц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дуар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ское бюро ОАО Туполев / КНИТУ-КА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иастро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офеев Алексей Леонид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ское бюро ОАО Туполев / КНИТУ-КА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иастро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осов Валерий Михайл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ское бюро ОАО Туполев / КНИТУ-КА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иастро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муллина Гульшат Рустям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научно-исследовательский технологический университет-КХ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футдинова Ильмира Фарит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научно-исследовательский технологический университет-КХ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яца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Эдуард Ринат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научно-исследовательский технический университет-КА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ческие и оптико-электронные приборы и комплек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вликеева Алина Владими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государственный медицинский университ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точная медиц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кина Наталья Викто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научно-исследовательский технологический университет-КХ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сионная полимериз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цов Алексей Олег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научно-исследовательский технологический университет-КХ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хим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нанова Гульнара Ахат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итут органической химии и физической химии им.Арбузо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  <w:tr>
        <w:trPr>
          <w:trHeight w:val="1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ирова Татьяна Никанд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итут органической химии и физической химии им.Арбузо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уга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иров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яц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8:00Z</dcterms:created>
  <dc:creator>Муртазина</dc:creator>
  <dc:description/>
  <cp:keywords/>
  <dc:language>en-US</dc:language>
  <cp:lastModifiedBy>Муртазина</cp:lastModifiedBy>
  <cp:lastPrinted>2012-06-05T16:11:00Z</cp:lastPrinted>
  <dcterms:modified xsi:type="dcterms:W3CDTF">2012-06-05T12:31:00Z</dcterms:modified>
  <cp:revision>2</cp:revision>
  <dc:subject/>
  <dc:title/>
</cp:coreProperties>
</file>