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собеседований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искателей гранта Правительства РТ «Алгарыш» 2012 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тегории «Молодые специалисты и молодые ученые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ие через заявителя                    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ма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97"/>
        <w:gridCol w:w="2581"/>
        <w:gridCol w:w="2201"/>
        <w:gridCol w:w="2077"/>
      </w:tblGrid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правление подгот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ана обуч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беседования</w:t>
            </w:r>
          </w:p>
        </w:tc>
      </w:tr>
      <w:tr>
        <w:trPr>
          <w:trHeight w:val="590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Молодые ученые</w:t>
            </w:r>
          </w:p>
        </w:tc>
      </w:tr>
      <w:tr>
        <w:trPr>
          <w:trHeight w:val="1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Юнусова Римма Рустам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итолог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0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стафина Джамиля Насых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циолингвисти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05</w:t>
            </w:r>
          </w:p>
        </w:tc>
      </w:tr>
      <w:tr>
        <w:trPr>
          <w:trHeight w:val="1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яршинов Андрей Владимир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зиология и биохимия растений, биотехнолог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краи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1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рамова Алина Юрь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иомедици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п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15.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иакберов Адель Сиренье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Юриспруден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вейцар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2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дыкова Дильбар Асадулл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ые отнош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на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2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лихова Лилия Извел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зыковед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3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фиева Гульнур Минну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хгалтерский, финансовый и управленческий уче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3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злова Наталья Никола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неджмен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4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танчаева Марианна Руслан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уризм и гостиничное дел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, Маль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4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мукина Ксения Юрь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уризм и гостиничное дел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, Маль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50</w:t>
            </w:r>
          </w:p>
        </w:tc>
      </w:tr>
      <w:tr>
        <w:trPr>
          <w:trHeight w:val="1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алиева Гульназ Адле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уризм и гостиничное дел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, Маль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.5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дачина Маргарита Андре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дные биоресурсы и аквакульту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ьш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00</w:t>
            </w:r>
          </w:p>
        </w:tc>
      </w:tr>
      <w:tr>
        <w:trPr>
          <w:trHeight w:val="1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имова Руфина Шамиль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дные биоресурсы и аквакульту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ьш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0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гафарова Эльвира Анас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правление охраной окружающей сре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1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антимеров Сергей Мансур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мическая физи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ал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1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льц Эдуард Льв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иастро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20</w:t>
            </w:r>
          </w:p>
        </w:tc>
      </w:tr>
      <w:tr>
        <w:trPr>
          <w:trHeight w:val="5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офеев Алексей Леонид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иастро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25</w:t>
            </w:r>
          </w:p>
        </w:tc>
      </w:tr>
      <w:tr>
        <w:trPr>
          <w:trHeight w:val="1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тросов Валерий Михайл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иастро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30</w:t>
            </w:r>
          </w:p>
        </w:tc>
      </w:tr>
      <w:tr>
        <w:trPr>
          <w:trHeight w:val="1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лимуллина Гульшат Рустям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3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йфутдинова Ильмира Фарит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4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амшина Зухра Дами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хнология и переработка полимеров и композит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4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слимов Эдуард Ринат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птические и оптико-электронные приборы и комплекс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5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лаева Надежда Александ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ажданское пра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.5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вликеева Алина Владими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леточная медици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стр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.0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кина Наталья Викто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мульсионная полимеризац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Ш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.0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ивцов Алексей Олегови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зическая хим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ве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.1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йнанова Гульнара Ахат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.15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широва Татьяна Никанд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ртугал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.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28"/>
        <w:gridCol w:w="2578"/>
        <w:gridCol w:w="2268"/>
        <w:gridCol w:w="1963"/>
      </w:tblGrid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правление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ана обу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беседования</w:t>
            </w:r>
          </w:p>
        </w:tc>
      </w:tr>
      <w:tr>
        <w:trPr>
          <w:trHeight w:val="590" w:hRule="atLeast"/>
        </w:trPr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Молодые специалисты</w:t>
            </w:r>
          </w:p>
        </w:tc>
      </w:tr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усаинов Булат Рустэм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томатизация и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.30</w:t>
            </w:r>
          </w:p>
        </w:tc>
      </w:tr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влятова Лилия Фаат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иологическая инженерия и биопроцесс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.35</w:t>
            </w:r>
          </w:p>
        </w:tc>
      </w:tr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битаева Ильнура Урал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нергия и менеджмент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отланд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.40</w:t>
            </w:r>
          </w:p>
        </w:tc>
      </w:tr>
      <w:tr>
        <w:trPr>
          <w:trHeight w:val="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Топыркина Мария Николаевна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пьютерная безопасность и устойчи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.45</w:t>
            </w:r>
          </w:p>
        </w:tc>
      </w:tr>
      <w:tr>
        <w:trPr>
          <w:trHeight w:val="9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лёшина Наталья Павл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пьюте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.50</w:t>
            </w:r>
          </w:p>
        </w:tc>
      </w:tr>
      <w:tr>
        <w:trPr>
          <w:trHeight w:val="1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рызгалова Наталья Андрее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кроэлектр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.55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итина Дарья Евгенье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язь с обществен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00</w:t>
            </w:r>
          </w:p>
        </w:tc>
      </w:tr>
      <w:tr>
        <w:trPr>
          <w:trHeight w:val="1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лимгараев Ильсур Илшат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правление в международном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вейцар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05</w:t>
            </w:r>
          </w:p>
        </w:tc>
      </w:tr>
      <w:tr>
        <w:trPr>
          <w:trHeight w:val="9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алимова Алина Ниле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бытийный менедж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10</w:t>
            </w:r>
          </w:p>
        </w:tc>
      </w:tr>
      <w:tr>
        <w:trPr>
          <w:trHeight w:val="11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сутова Земфира Владимир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гнитив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15</w:t>
            </w:r>
          </w:p>
        </w:tc>
      </w:tr>
      <w:tr>
        <w:trPr>
          <w:trHeight w:val="1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утова Руфина Райнур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гистратура Международного Бизнеса Школы Бизнеса E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20</w:t>
            </w:r>
          </w:p>
        </w:tc>
      </w:tr>
      <w:tr>
        <w:trPr>
          <w:trHeight w:val="1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урмухаметова Аделя Айдар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стиничный бизн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вейцар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25</w:t>
            </w:r>
          </w:p>
        </w:tc>
      </w:tr>
      <w:tr>
        <w:trPr>
          <w:trHeight w:val="9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доров Павел Олег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30</w:t>
            </w:r>
          </w:p>
        </w:tc>
      </w:tr>
      <w:tr>
        <w:trPr>
          <w:trHeight w:val="1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орозов Сергей Александр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ио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35</w:t>
            </w:r>
          </w:p>
        </w:tc>
      </w:tr>
      <w:tr>
        <w:trPr>
          <w:trHeight w:val="1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мина Татьяна Алексее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ио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ран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40</w:t>
            </w:r>
          </w:p>
        </w:tc>
      </w:tr>
      <w:tr>
        <w:trPr>
          <w:trHeight w:val="1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йнетдинова Римма Иршат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урналистика и медиа-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ланд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45</w:t>
            </w:r>
          </w:p>
        </w:tc>
      </w:tr>
      <w:tr>
        <w:trPr>
          <w:trHeight w:val="1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твийчук Богдан Владимир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кономика и управление на предприя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вейцар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50</w:t>
            </w:r>
          </w:p>
        </w:tc>
      </w:tr>
      <w:tr>
        <w:trPr>
          <w:trHeight w:val="1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29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ляхова Ляйсан Маратов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нсы и финансовые инстит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икобрит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2268"/>
        <w:gridCol w:w="1984"/>
      </w:tblGrid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правление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ан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беседования</w:t>
            </w:r>
          </w:p>
        </w:tc>
      </w:tr>
      <w:tr>
        <w:trPr>
          <w:trHeight w:val="59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Николай Лобачевский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29"/>
              <w:contextualSpacing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селова Екатерин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.00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29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акиров Тимур Нурислам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временные материалы и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.05</w:t>
            </w:r>
          </w:p>
        </w:tc>
      </w:tr>
      <w:tr>
        <w:trPr>
          <w:trHeight w:val="59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29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Евгений Завойский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29"/>
              <w:contextualSpacing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арипова Алиса Фанил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поставительная лингв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.10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29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алиуллина Фарида Ильда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ое право, Европейское 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.15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29"/>
              <w:contextualSpacing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янова Лилия Ильгиз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32:00Z</dcterms:created>
  <dc:creator>Муртазина</dc:creator>
  <dc:description/>
  <cp:keywords/>
  <dc:language>en-US</dc:language>
  <cp:lastModifiedBy>Муртазина</cp:lastModifiedBy>
  <dcterms:modified xsi:type="dcterms:W3CDTF">2012-05-21T14:16:00Z</dcterms:modified>
  <cp:revision>3</cp:revision>
  <dc:subject/>
  <dc:title/>
</cp:coreProperties>
</file>